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 6»,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Ольгино Степновского муниципального района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Социальный проект 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Иди дорогою добра!»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астники проекта: </w:t>
      </w:r>
      <w:r>
        <w:rPr>
          <w:rFonts w:cs="Times New Roman" w:ascii="Times New Roman" w:hAnsi="Times New Roman"/>
          <w:sz w:val="32"/>
          <w:szCs w:val="32"/>
          <w:u w:val="single"/>
        </w:rPr>
        <w:t>учащиеся 1-11 классов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ставник проекта: </w:t>
      </w:r>
    </w:p>
    <w:p>
      <w:pPr>
        <w:pStyle w:val="Style15"/>
        <w:ind w:firstLine="70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заместитель директора по ВР Черненко Н.Т.</w:t>
      </w:r>
    </w:p>
    <w:p>
      <w:pPr>
        <w:pStyle w:val="Style15"/>
        <w:ind w:firstLine="70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должительность проекта: </w:t>
      </w:r>
      <w:r>
        <w:rPr>
          <w:rFonts w:cs="Times New Roman" w:ascii="Times New Roman" w:hAnsi="Times New Roman"/>
          <w:sz w:val="32"/>
          <w:szCs w:val="32"/>
          <w:u w:val="single"/>
        </w:rPr>
        <w:t>долгосрочный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1-2022 учебный год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Слайд 3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виз 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Добро не терпит промедленья, назавтра можно опоздать»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ть рассказ о проекте я хочу словами Михаила Пришвина: «Добро – это солнце, которое согревает душу человека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ивём в мире технических достижений, когда у человека есть всё. Но в последнее время, мы перестали замечать главное: людей, животных, природу. Отсутствие заботы к ближнему, агрессия, безразличие к происходящему в мире — стало неотъемлемой частью поведения людей. А можно ли это поправить?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нужно только уметь любить, заботиться и быть добрым. Каждый должен начать с себя. В рамках деятельности Совета старшеклассников на протяжении нескольких лет реализуется проект «Иди дорогою добра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этого проекта дети совершают добрые поступки в семье, в школе и в социуме. Данный проект объединил вокруг себя детей, родителей и педагогов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социального проекта</w:t>
      </w:r>
      <w:r>
        <w:rPr>
          <w:rFonts w:cs="Times New Roman" w:ascii="Times New Roman" w:hAnsi="Times New Roman"/>
          <w:sz w:val="28"/>
          <w:szCs w:val="28"/>
        </w:rPr>
        <w:t xml:space="preserve"> «Иди дорогою добра» подтверждается словами В. А. Сухомлинского «Если добрые чувства не воспитаны в детстве, их никогда не воспитаешь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делать добро, надо, прежде всего, им обладать. У каждого человека свой путь к доброте. Она не дается нам с рождения, не передается по наследству. Необходимо стараться упорно, воспитывать в себе ее — Доброту. Нужно оглянуться по сторонам и найти, кому нужна поддержка, кому можно протянуть руку, сказать доброе слово. Говорят, если есть в человеке доброта, человечность, чуткость, доброжелательность, значит, он как человек состоялс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4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волонтерского сообщества; учиться совершать добрые поступки и дела в семье, школе, на улиц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были поставлены </w:t>
      </w:r>
      <w:r>
        <w:rPr>
          <w:rFonts w:cs="Times New Roman" w:ascii="Times New Roman" w:hAnsi="Times New Roman"/>
          <w:b/>
          <w:sz w:val="28"/>
          <w:szCs w:val="28"/>
        </w:rPr>
        <w:t>следующ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тличительные особенности добрых дел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тить эмоциональный мир школьников, укрепить знания о добре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уждать к желанию творить добрые дела бескорыстно и искренне. Воспитывать уважение к людям старшего поколения, к детям, оказавшимся в трудной жизненной ситуаци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ть виды добрых дел в семье, школе, на улиц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ить запланированные добрые дела. </w:t>
      </w:r>
    </w:p>
    <w:p>
      <w:pPr>
        <w:pStyle w:val="Normal"/>
        <w:widowControl w:val="false"/>
        <w:suppressAutoHyphens w:val="true"/>
        <w:spacing w:lineRule="auto" w:line="360" w:before="280" w:after="202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280" w:after="202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Слайд 5</w:t>
      </w:r>
    </w:p>
    <w:p>
      <w:pPr>
        <w:pStyle w:val="Normal"/>
        <w:widowControl w:val="false"/>
        <w:suppressAutoHyphens w:val="true"/>
        <w:spacing w:lineRule="auto" w:line="360" w:before="280" w:after="20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стники проекта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лены волонтерского отряда «Рука в руке»;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щиеся 3-11 классов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заки Малого казачьего круга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Слайд 6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еся проекта обладают следующими качествами (по слайду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Слайд 7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е результаты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совместной работы образовательного учреждения, общественных организаций, социальных партнёров по духовно-нравственному и гражданско-патриотическому воспитанию молодёж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ая среда, позволяющая подросткам проявлять социально значимую активность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социальной активности молодёжи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информационного Интернет-ресурса, отражающего ход и итоги реализации проекта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8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ый проект «Дорогою добра» состоит из пяти </w:t>
      </w:r>
      <w:r>
        <w:rPr>
          <w:rFonts w:cs="Times New Roman" w:ascii="Times New Roman" w:hAnsi="Times New Roman"/>
          <w:b/>
          <w:sz w:val="28"/>
          <w:szCs w:val="28"/>
        </w:rPr>
        <w:t>направле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Чистота и природа родных мест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ворчество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Забота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порт и здоровый образ жизни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амять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9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по направлениям деятельности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направление «Чистота и природа родных мес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направлении проведены следующие мероприятия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0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ции «Чистый школьный двор»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1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ция «Кормушка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12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ция «Аллея Победы!»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3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кция «Вместе ярче!» и друг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аправление «Творче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направлении были организованы праздники, поздравления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4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я «Голубь мира!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5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«Как прекрасен наш край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6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Я люблю Ставрополье!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7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ень пожилого человека»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8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пасибо, дорогие учителя!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19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Новогодняя сказка»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21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Новогодние окна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22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День защитника Отечества»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направление «Забота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направлении проведены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24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я «Помощь труженику тыла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25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Добрая суббота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26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Оранжевая нить»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направление ««Спорт и здоровый образ жизни!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роведены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28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Спорт круче наркотиков!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29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СтопВИЧСПИД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направление «Память»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проведены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1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кция «Свеча Памяти и скорби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2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Защитникам Кавказа посвящается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3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памяти «Курская битва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4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Имя твое неизвестно, подвиг твой бессмертен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5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День героев Отечества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6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Помним своих героев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7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Журавли Памяти»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м году дистанционно приняли участи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8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Окна Победы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9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хта Памят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40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Георгиевская ленточка» и друг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дин год и даже за два нельзя научить детей быть милосердными, но принимая участие в подобных проектах, они получают возможность научиться простому человеческому общению друг с другом, заботе о ближнем, добросердечности, отзывчивости и состраданию. Анализируя результаты проекта, я увидел, что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40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 большим интересом включаются в различные виды деятельности, проявляют чувство ответственности за себя и других, радуются своим победам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ная совместная проектная деятельность детей, педагогов, родителей создаёт ситуацию успеха, радости, удовлетворения, способствует формированию положительной самооценки и комфортного психологического состояния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эмоциональный заряд служит стимулом для дальнейших действий, открывает горизонты творчеств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членов волонтерского отряда «Рука в руке» увеличилась с 2 до 9 человек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роекта освещена на странице «Рука в руке. МОУ СОШ № 6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club775877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4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астник этого проекта может сказать: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мысли добрые!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сердце доброе!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дела добрые!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ду дорогою добр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4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Земли, мыслите и творите добр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4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верю, что добро спасет мир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7758778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5:57:00Z</dcterms:created>
  <dc:creator>смайлик</dc:creator>
  <dc:description/>
  <cp:keywords/>
  <dc:language>en-US</dc:language>
  <cp:lastModifiedBy>смайлик</cp:lastModifiedBy>
  <dcterms:modified xsi:type="dcterms:W3CDTF">2023-03-14T05:36:00Z</dcterms:modified>
  <cp:revision>9</cp:revision>
  <dc:subject/>
  <dc:title/>
</cp:coreProperties>
</file>